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shd w:fill="FFFFFF" w:val="clear"/>
        <w:tabs>
          <w:tab w:val="clear" w:pos="708"/>
          <w:tab w:val="center" w:pos="7997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становлению  администр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граничного муниципального района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«27» 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1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2016 № 56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стимулирующих выплатах руководителям муниципальных образовательных организаций Пограничного муниципального района и руководителю муниципального казенного учреждения «Центр обеспечения деятельности муниципальных образовательных учреждений Пограничного муниципального района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5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80" w:hanging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1. Настоящее положение регламентирует порядок установления стимулирующих выплат руководителям муниципальных образовательных организаций Пограничного муниципального района и руководителю муниципального казенного учреждения «Центр обеспечения деятельности муниципальных образовательных учреждений Пограничного муниципального района» (далее – руководители).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 Положение предусматривает единые принципы установления выплат стимулирующего характера руководителям муниципальных образовательных организаций Пограничного муниципального района и руководителю муниципального казенного учреждения «Центр обеспечения деятельности муниципальных образовательных учреждений Пограничного муниципального района», определяет их виды, размеры, условия и порядок устано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новление выплат стимулирующего характера направлено на стимулирование руководителей к более качественному, эффективному, результативному труду. Стимулирующие выплаты руководителям устанавливаются в процентах от максимального размера выплат, либо в абсолютных сумма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имулирующие выплаты руководителям, </w:t>
      </w: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  <w:t>а также их максимальные размер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станавливаются распоряжением главы администрации Пограничного муниципального района по ходатайству начальника отдела народного образования администрации Пограничного муниципальн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3.Выплаты стимулирующего характера руководителям производятся в пределах утвержденных лимитов бюджетных обязательств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. Виды выплат стимулирующего характера, размеры и условия их установле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2.1. Руководителям устанавливаются следующие виды выплат стимулирующего характер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выплаты за интенсивность и высокие результаты работы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выплаты за качество выполняемых работ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емии по итогам работы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Ш. Порядок установления выплат стимулирующего характер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. Установление размера стимулирующих выплат руководителям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за интенсивность и высокие результаты работы, за качество выполняемых работ производится два раза в год (за периоды январь-июнь, июль-декабрь).  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Установленный размер стимулирующих выплат за интенсивность и высокие результаты работы, качество выполняемых работ выплачивается ежемесячно.       Премии по итогам работы могут выплачиваться по итогам квартала, полугодия, года в пределах </w:t>
      </w:r>
      <w:r>
        <w:rPr>
          <w:rFonts w:cs="Times New Roman" w:ascii="Times New Roman" w:hAnsi="Times New Roman"/>
          <w:sz w:val="26"/>
          <w:szCs w:val="26"/>
          <w:lang w:eastAsia="ru-RU"/>
        </w:rPr>
        <w:t>утвержденных лимитов бюджетных обязательст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 поступлении на работу вновь прибывших руководителей установленные стимулирующие выплаты сохраняются в полном объ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уководителя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 итогам работы (за квартал, полугодие, год) может устанавливаться премия при достижении результата оценки выполнения целевых показателей эффективности работы руководителей учреждений не менее 85 баллов за отчетный период.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         </w:t>
      </w: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IV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. Порядок понижения или лишения стимулирующих выплат</w:t>
      </w:r>
      <w:r>
        <w:rPr>
          <w:rFonts w:cs="Times New Roman" w:ascii="Times New Roman" w:hAnsi="Times New Roman"/>
          <w:b/>
          <w:sz w:val="26"/>
          <w:szCs w:val="26"/>
        </w:rPr>
        <w:t xml:space="preserve"> руководителям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4.1. Руководители </w:t>
      </w:r>
      <w:r>
        <w:rPr>
          <w:rFonts w:cs="Times New Roman" w:ascii="Times New Roman" w:hAnsi="Times New Roman"/>
          <w:sz w:val="26"/>
          <w:szCs w:val="26"/>
          <w:lang w:eastAsia="ru-RU"/>
        </w:rPr>
        <w:t>могут лишаться стимулирующих выпла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за интенсивность и высокие результаты работы, за качество выполняемых работ частично или полностью за неисполнение или ненадлежащие исполнение должностных обязанностей, допущенные нарушения трудовой дисциплины, наличие дисциплинарного взыскания (далее – нарушен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2. Полное или частичное лиш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тимулирующих выпла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за интенсивность и высокие результаты работы, качество выполняемых работ производится за тот отчетный период, в котором были совершены нарушения в работе. Если нарушения в работе обнаружены после выплат стимулирующего характера, то лишение производится за тот отчетный период, в котором обнаружены эти нару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3.Основаниями для снижения стимулирующих выплат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наличие дисциплинарных взысканий - до 100% установленного размера стимулирующих выплат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нецелевое использование бюджетных средств – до 100% установленного размера стимулирующих выплат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привлечения руководителя к уголовной или административной ответственности- до 100% установленного размера стимулирующих выплат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предоставление недостоверной информации по запросам администрации муниципального района, начальника отдела народного образования, главного распорядителя бюджетных средств -  до 50% установленного размера стимулирующих выплат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невыполнение объема представления муниципальных услуг (выполнение работ), предусмотренных муниципальным заданием -  до 50% установленного размера стимулирующих выплат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 несоблюдение установленного предельного уровня соотношения среднемесячной заработной платы заместителя руководителя и (или) главного бухгалтера учреждения и среднемесячной заработной платы работников учреждения -  до 100% установленного размера стимулирующих выплат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- нарушение исполнительской и трудовой дисциплины - до 50% установленного размера стимулирующих выплат.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99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1:04:00Z</dcterms:created>
  <dc:creator>Елена Анатольевна Гранабой</dc:creator>
  <dc:description/>
  <cp:keywords/>
  <dc:language>en-US</dc:language>
  <cp:lastModifiedBy>Admin</cp:lastModifiedBy>
  <cp:lastPrinted>2016-12-20T13:54:00Z</cp:lastPrinted>
  <dcterms:modified xsi:type="dcterms:W3CDTF">2019-10-03T06:29:00Z</dcterms:modified>
  <cp:revision>560</cp:revision>
  <dc:subject/>
  <dc:title/>
</cp:coreProperties>
</file>